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deschlüssel mit Wellenkontur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hs Stiftzuhaltungen in erster Zuhaltungsreih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s zu vier weitere Stiftzuhaltungen in zweiter Zuhaltungsreih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rrkugel als zusätzliches Sicherheitselement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erte Profilripp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19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9:00Z</dcterms:created>
  <dc:creator>Hirschfeld Ines</dc:creator>
  <dc:description/>
  <cp:keywords/>
  <dc:language>en-US</dc:language>
  <cp:lastModifiedBy>Simone Eberlein</cp:lastModifiedBy>
  <cp:lastPrinted>2010-04-14T08:18:00Z</cp:lastPrinted>
  <dcterms:modified xsi:type="dcterms:W3CDTF">2013-03-21T11:35:00Z</dcterms:modified>
  <cp:revision>3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